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41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ХВАЛЕНО                                                                                     </w:t>
      </w:r>
    </w:p>
    <w:p>
      <w:pPr>
        <w:pStyle w:val="Normal"/>
        <w:spacing w:lineRule="auto" w:line="276" w:before="0" w:after="0"/>
        <w:ind w:left="567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ішення м</w:t>
      </w:r>
      <w:bookmarkStart w:id="0" w:name="Bookmark1"/>
      <w:bookmarkEnd w:id="0"/>
      <w:r>
        <w:rPr>
          <w:rFonts w:cs="Times New Roman" w:ascii="Times New Roman" w:hAnsi="Times New Roman"/>
          <w:sz w:val="24"/>
          <w:szCs w:val="24"/>
        </w:rPr>
        <w:t>іської ради</w:t>
      </w:r>
    </w:p>
    <w:p>
      <w:pPr>
        <w:pStyle w:val="Normal"/>
        <w:spacing w:lineRule="auto" w:line="276" w:before="0" w:after="0"/>
        <w:ind w:left="567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3 лютого 2026 року №5088</w:t>
      </w:r>
    </w:p>
    <w:p>
      <w:pPr>
        <w:pStyle w:val="Normal"/>
        <w:spacing w:lineRule="auto" w:line="276" w:before="0" w:after="0"/>
        <w:ind w:left="567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ЄКТ ДОГОВОРУ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ІР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СПІВРОБІТНИЦТВО ТЕРИТОРІАЛЬНИХ ГРОМАД 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 ФОРМІ СПІЛЬНОГО ФІНАНСУВАННЯ КОМУНАЛЬНОЇ УСТАНОВИ «ЦЕНТР ПРОФЕСІЙНОГО РОЗВИТКУ ПЕДАГОГІЧНИХ ПРАЦІВНИКІВ» 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ЕНСЬКОЇ МІСЬКОЇ РАДИ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Дубно                                                                            ____ ___________202_ р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енська міська територіальна громада, через Дубенську міську раду, в особі міського голови Антонюка Василя Михайловича, який діє на підставі Закону України «Про місцеве самоврядування в Україні» та Статуту з однієї сторони (надалі іменується Сторона-1), та  Смизька селищна територіальна громада, через Смизьку селищну раду, в особі Федорова Олександра Мефодійовича, який діє на підставі Закону України «Про місцеве самоврядування в Україні» з другої сторони (надалі іменується Сторона-2), а разом іменуються Сторони або суб’єкти співробітництва, уклали цей Договір про таке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ЗАГАЛЬНІ ПОЛОЖЕННЯ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ередумовою підписання цього Договору є те, що Сторони під час підготовки проєкту дотримувалися вимог, визначених статтями 5-9 Закону України «Про співробітництво територіальних громад»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ідписанням цього Договору Сторони підтверджують, що інтересам кожної з них відповідає спільне і узгоджене співробітництво у формі спільного фінансування Комунальної установи «Центр професійного розвитку педагогічних працівників» Дубенської міської ради (надалі – Об’єкт)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У процесі співробітництва Сторони зобов’язуються будувати свої взаємовідносини на принципах законності, добровільності, рівноправності, прозорості та відкритості, взаємної вигоди та відповідальності за результати співробітництва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Bookmark"/>
      <w:bookmarkStart w:id="2" w:name="Bookmark"/>
      <w:bookmarkEnd w:id="2"/>
    </w:p>
    <w:p>
      <w:pPr>
        <w:pStyle w:val="ListParagraph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ПРЕДМЕТ ДОГОВОРУ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ідповідно до законів України «Про місцеве самоврядування в Україні», «Про співробітництво територіальних громад», Бюджетного кодексу України, з метою забезпечення ефективного використання ресурсів наявних в одного із суб’єктів співробітництва об’єктів комунальної інфраструктури Сторони домовилися, згідно з цим Договором, спільно фінансувати Об’єкт, право комунальної власності на яке належить Стороні-1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ІНАНСУВАННЯ ОБ’ЄКТА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Фінансування Об’єкта здійснюється відповідно до вимог Бюджетного кодексу України у порядку співфінансування у вигляді міжбюджетних трансфертів, наданих Стороною-2 для подальшого використання Стороною-1 на потреби Об’єкта, обсяг яких на  2026 рік становить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орони-1 –100000,00 грн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ування Об’єкту обраховується на орієнтовну кількість педагогічних працівників закладів освіти Смизької територіальної громад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АДАННЯ ОБ’ЄКТОМ ПОСЛУГ ДЛЯ СУБ’ЄКТІВ СПІВРОБІТНИЦТВА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уги надаються Об’єктом для </w:t>
      </w:r>
      <w:r>
        <w:rPr>
          <w:rFonts w:cs="Times New Roman" w:ascii="Times New Roman" w:hAnsi="Times New Roman"/>
          <w:sz w:val="24"/>
          <w:szCs w:val="24"/>
        </w:rPr>
        <w:t xml:space="preserve">педагогічних працівників закладів освіти Смизької територіальної громади </w:t>
      </w:r>
      <w:r>
        <w:rPr>
          <w:rFonts w:cs="Times New Roman" w:ascii="Times New Roman" w:hAnsi="Times New Roman"/>
          <w:color w:val="000000"/>
          <w:sz w:val="24"/>
          <w:szCs w:val="24"/>
        </w:rPr>
        <w:t>за умови своєчасності фінансування, розміри якого зазначені в п.3.1. цього Договор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ізновиди надання </w:t>
      </w:r>
      <w:r>
        <w:rPr>
          <w:rFonts w:cs="Times New Roman" w:ascii="Times New Roman" w:hAnsi="Times New Roman"/>
          <w:sz w:val="24"/>
          <w:szCs w:val="24"/>
        </w:rPr>
        <w:t>Об’єктом послуг для суб’єктів співробітниц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консультативних послуг) полягає у плануванні та визначенні траєкторії професійного розвитку педагогів; комплексній консультативно-методичній допомозі з питань сприяння професійному розвитку педагогічних працівників; розробленні документів закладу освіти; підтримці з різних форм здобуття освіти, у тому числі з використанням технологій дистанційного навчання; впровадженні компетентнісного, особистісно-орієнтованого, діяльнісного та інклюзивного підходів до організації освітнього процесу, впровадження нових методик та інноваційних технологій в освітній процес; професійній психологічній підтримці та консультуванні; координації діяльності педагогічних спільнот дошкільної, середньої, позашкільної, інклюзивної освіти; наданні консультацій за запитом педагогічних колективів та індивідуальних консультацій у офлайн, онлайн та телефонному режимі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76" w:before="0" w:after="0"/>
        <w:ind w:left="426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РОЗПОДІЛ МІЖ СУБ’ЄКТАМИ СПІВРОБІТНИЦТВА ОТРИМАНИХ ДОХОДІВ ТА МОЖЛИВИХ РИЗИКІВ, ПОВ’ЯЗАНИХ З ДІЯЛЬНІСТЮ ОБ’ЄКТА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оходи, отримані за результатами діяльності Об’єкта, розподіляються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1</w:t>
      </w:r>
      <w:r>
        <w:rPr>
          <w:rFonts w:cs="Times New Roman" w:ascii="Times New Roman" w:hAnsi="Times New Roman"/>
          <w:color w:val="000000"/>
          <w:sz w:val="24"/>
          <w:szCs w:val="24"/>
        </w:rPr>
        <w:t>00% доходів, отриманих Об’єктом за результатами надання послуги, визначеної п. 4.2 цього Договору, є власністю Об’єкта і використовуються ним відповідно до своїх статутних документів (Положення) та чинного законодавства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Ризики, пов’язані з діяльністю Об’єкта, розподіляються: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0% ризиків, пов’язаних із діяльністю Об’єкта по наданню послуг, визначених п.4.2. цього Договору, покриваються за рахунок Об’єкта відповідно до його статутних документів та чинного законодавст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ЗВІТУВАННЯ ПРО РЕЗУЛЬТАТИ ДІЯЛЬНОСТІ ОБ’ЄКТА</w:t>
      </w:r>
    </w:p>
    <w:p>
      <w:pPr>
        <w:pStyle w:val="Normal"/>
        <w:numPr>
          <w:ilvl w:val="1"/>
          <w:numId w:val="1"/>
        </w:numPr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’єкт звітує кожен рік  перед суб’єктами співробітництва про результати своєї діяльності та використання ресурсів, у тому числі фінансових, у порядку передбаченому чинним законодавством України.</w:t>
      </w:r>
    </w:p>
    <w:p>
      <w:pPr>
        <w:pStyle w:val="Normal"/>
        <w:spacing w:lineRule="auto" w:line="276" w:before="0" w:after="0"/>
        <w:ind w:left="0" w:right="0" w:firstLine="567"/>
        <w:jc w:val="both"/>
        <w:rPr/>
      </w:pPr>
      <w:r>
        <w:rPr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ПОРЯДОК НАБРАННЯ ЧИННОСТІ ДОГОВОРУ, ВНЕСЕННЯ ЗМІН </w:t>
      </w:r>
    </w:p>
    <w:p>
      <w:pPr>
        <w:pStyle w:val="Normal"/>
        <w:spacing w:lineRule="auto" w:line="276" w:before="0" w:after="0"/>
        <w:ind w:left="567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/ЧИ ДОПОВНЕНЬ ДО ДОГОВОРУ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 відповідності до ч.3 ст. 631 Цивільного кодексу України цей Договір набирає чинності з 01 січня 2026 року і діє до 31 грудня 2026 рок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міни та/чи доповнення до цього Договору допускаються лише за взаємною згодою Сторін і оформляються додатковим договором (додатковою угодою), які є невід’ємною частиною цього Договор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Внесення змін та/чи доповнень до цього Договору здійснюється в тому ж порядку як і його укладення, крім випадків приєднання до цього Договору, що здійснюється у порядку, визначеному в статті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2 </w:t>
      </w:r>
      <w:r>
        <w:rPr>
          <w:rFonts w:cs="Times New Roman" w:ascii="Times New Roman" w:hAnsi="Times New Roman"/>
          <w:sz w:val="24"/>
          <w:szCs w:val="24"/>
        </w:rPr>
        <w:t>Закону України «Про співробітництво територіальних громад».</w:t>
      </w:r>
    </w:p>
    <w:p>
      <w:pPr>
        <w:pStyle w:val="ListParagraph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ПРИПИНЕННЯ ДОГОВОРУ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Цей Договір припиняється у разі: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1 закінчення строку його дії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2 досягнення цілей співробітництва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3 невиконання суб’єктами співробітництва взятих на себе зобов’язань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4 відмови від співробітництва однієї із Сторін, відповідно до умов цього Договору, що унеможливлює подальше здійснення співробітництва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5 банкрутства утворених у рамках співробітництва підприємств, установ та організацій комунальної форми власності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6 нездійснення співробітництва впродовж трьох місяців з дня набрання чинності цим Договором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7 прийняття судом рішення про припинення співробітництва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пинення співробітництва здійснюється за згодою Сторін в порядку, визначеному законом України «Про співробітництво територіальних громад», та не повинно спричиняти зменшення обсягу та погіршення якості надання послуг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пинення співробітництва Сторони оформляють відповідним договором у кількості 3-х примірників, кожен з яких має однакову юридичну силу. Один примірник договору про припинення співробітництва Дубенська міська територіальна громада надсилає до Міністерства розвитку громад, територій та інфраструктури України (далі – Мінінфраструктури) упродовж 10 робочих днів після підписання його Сторонами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ІДПОВІДАЛЬНІСТЬ СТОРІН ТА ПОРЯДОК РОЗВ’ЯЗАННЯ СПОРІВ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Усі спори, що виникають між Сторонами з приводу виконання умов цього Договору або пов’язані із ним, вирішуються шляхом переговорів між Сторонами, а у випадку недосягнення згоди між ними − у судовому порядк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Сторони несуть відповідальність одна перед одною відповідно до чинного законодавства Україн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Сторона звільняється від відповідальності за порушення зобов’язань за цим Договором, якщо вона доведе, що таке порушення сталося внаслідок форс-мажорних обставин (обставини непереборної сили)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4. У разі виникнення обставин, зазначених у пункті 9.3 цього Договору, Сторона, яка не може виконати зобов'язання, передбачені цим Договором, повідомляє іншу Сторону про настання, прогнозований термін дії та припинення вищевказаних обставин не пізніше 10 робочих днів з дати їх настання і припинення. Неповідомлення або несвоєчасне повідомлення позбавляє Сторону права на звільнення від виконання своїх зобов'язань у зв’язку із виникненням обставин, зазначених у пункті 9.3 цього Договору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</w:rPr>
        <w:t>10. ФОРС-МАЖОРНІ ОБСТВИНИ (ОБСТАВИНИ НЕПЕРЕБОРНОЇ ДІЇ)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1. Сторони звільняються від відповідальності за невиконання або неналежне виконання зоб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>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язань за цим Договором у разі виникнення обставин непереборної сили, які не існували під час укладання Договору та виникли поза волею Сторін (аварія, катастрофа, стихійне лихо, епідемія, війна тощо), разом з тим, враховуючи обставини викликані правовим режимом воєнного стану в Україні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2. Сторона, що не може виконувати зобов’язання за цим Договором унаслідок дії обставин непереборної сили, повинна не пізніше ніж протягом п’яти днів з моменту їх виникнення повідомити про це іншу Сторону у письмовій формі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3. Доказом виникнення обставин непереборної сили та строку їх дії є відповідні документи, які видаються Торгово-промисловою Палатою або іншими уповноваженими органами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4. У разі коли строк дії обставин непереборної сили продовжується більше ніж 5 днів, кожна із Сторін в установленому порядку має право розірвати цей Договір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5. На дату укладення цього Договору існує форс-мажорна обставина (війна). Зазначена форс-мажорна обставина не звільняє Сторону-2 від відповідальності за невиконання або неналежне виконання зобов’язань за цим Договором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РИКІНЦЕВІ ПОЛОЖЕННЯ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1. Усі правовідносини, що виникають у зв’язку з виконанням цього Договору і не врегульовані ним, регулюються нормами чинного законодавства Україн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Цей Договір укладений на 4-х аркушах у кількості 3-х примірників, з розрахунку по одному примірнику для кожної із Сторін та один примірник для Міністерства розвитку громад та територій України, які мають однакову юридичну сил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3. Дубенська міська територіальна громада надсилає один примірник цього Договору до Мінінфраструктури упродовж 10 робочих днів після підписання його Сторонам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4. Дубенська міська територіальна громада подає до Мінінфраструктури відповідно до статті 17 Закону України «Про співробітництво територіальних громад» звіт про здійснення співробітництва, передбаченого цим Договором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ЮРИДИЧНІ АДРЕСИ, БАНКІВСЬКІ РЕКВІЗИТИ ТА ПІДПИСИ СТОРІ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0"/>
              <w:ind w:left="0" w:right="0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– 1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енська міська територіальн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ада в особі Дубенської міської ради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а: вул. Замкова, буд. 4, м. Дубно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нська обл., 35603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>Код ЄДРПОУ 05391063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Банківські та інші реквізити: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 xml:space="preserve">р/р 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  <w:lang w:val="en-US"/>
              </w:rPr>
              <w:t>UA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>798999980314060668000017509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          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>код 05391063 МФО 820172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  Василь АНТОНЮК     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– 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зька селищна територіальна громада          в особі Смизької селищної рад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: вул. Заводська,1 Б, селище Смига, Дубенський район, Рівненська обл., 35680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ЄДРПОУ 0438539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івські та інші реквізити: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/р UA108201720344450049000024100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д 04385391 МФО 8201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ий голова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 Олександр ФЕДОРОВ</w:t>
            </w:r>
          </w:p>
          <w:p>
            <w:pPr>
              <w:pStyle w:val="Normal"/>
              <w:spacing w:lineRule="auto" w:line="276" w:before="0" w:after="0"/>
              <w:ind w:left="0" w:right="0" w:firstLine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76" w:before="0" w:after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Calibri"/>
      <w:color w:val="auto"/>
      <w:sz w:val="22"/>
      <w:szCs w:val="22"/>
      <w:lang w:val="uk-UA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15:00Z</dcterms:created>
  <dc:creator>Освіта1</dc:creator>
  <dc:description/>
  <dc:language>en-US</dc:language>
  <cp:lastModifiedBy>user</cp:lastModifiedBy>
  <cp:lastPrinted>2025-02-25T14:41:00Z</cp:lastPrinted>
  <dcterms:modified xsi:type="dcterms:W3CDTF">2026-01-14T04:43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